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R 4.1  -  PROGRAMOS APRA�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K I R T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 ir  ekrano  sulietuvinimo   programa   "LiR"   ski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/XT/AT   bei  IBM PS/2   tipo   kompiuteriams   ir   naudo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� ir/arba  rusi�k�  simboli�   �vedimui   i�   klaviat�ros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izdavimui  ek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klaviat�ra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universali klaviat�ra (LST 1205-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ergonomin� klaviat�ra (RST 1092-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tarptautin� lietuvi�ka klaviat�ra (RST 1092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simboli� lentel�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72/774 kod� lentel� (LST 1284:1993, LST 1283:199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-BALTIC kod� lentel� (RST 1095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standartin� (KBL)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i�ka   klaviat�ra   ir   simboli�   lentel�   i�d�styta   pa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yvin� standart� (LST 1284: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L E I D I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a paleid�iama surinkus komand�  LIR  su  vienu  ar  kel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ais ar be j�. Patartina paleidim� vykdyti  i�  failo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� kitas rezidentine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a  �  atmint�   kraunama   tik   vien�   kart�,   leid�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rtotinai, tik perduodami nurodyti rakt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id�iant naujesn� LiR versij�, atmintyje neturi  b�ti  senes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j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A L D Y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R sudaryta i� dviej� funkcionaliai skirting� dali�:  klaviat�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ymo ir simboli� valdy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BOLI� LENTEL�S PARINKIMAS.   Lietuvi�k�    simboli�    lente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d�stymas gali b�ti kei�iamas cikli�kai, vienu  metu  nuspaudus  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�in�je CTRL ir ALT, kair�j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klaviat�roje n�ra de�in�s  pus�s  klavi��  CTRL  ir  ALT,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i� lentel� kei�iama vienu metu nuspaudus TRI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ir�je CTRL, ALT i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lentel�s perjungimas galimas tik tada,  kai  neu�drau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ft� perjungimas (nenurodytas raktas 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boli� lentel�s perjungimas �jungia  standartin�  klaviat�r�  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us simbo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al  nutyl�jim�  �jungiama  772  simboli�   lentel�.  IBM BAL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boli� lentel� gali b�ti �jungiama raktu /2, KBL  lentel�  �jungi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u 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VIAT�ROS I�D�STYMO PARINKIMAS. Klaviat�ros i�d�stymas gali b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iamas cikli�kai, vienu  metu nuspaudus TRI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ir�je CTRL ir ALT, de�in�j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i�d�stymo keitim� galima u�drausti raktu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os     klaviat�ros i�d�stymas nurodomas rakt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��ERTY (pagal nutyl�ji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DOS tarptauti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- ergonom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VIAT�ROS VALDYMAS.  Priklausomai   nuo   klaviat�ros   b�se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dami  atitinkami  lietuvi�k�,  rusi�k�  arba   lotyni�k�   simbo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artiniai)  kodai.  Klaviat�ra  perjungiama  kartu  nuspaudus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R�S pus�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yni�ka (standartin�) - CTRL ir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etuvi�ka              - ALT  ir SHIF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i�ka                 - CTRL i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b�sena gali b�ti �jungiama vienu i� atitinkam� rak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l - lietuvi�ka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rus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u metu klaviat�ra gali b�ti tik vienoje b�sen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ba 1: Tie simboliai, kuriuos "u�dengia" lietuvi�kos arba rusi�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�s, gaunami tik �jungus standartin� klaviat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ba 2: S�kmingas darbas garantuojamas tik su standartine 83/84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 klavi�o klaviat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VALDYMAS. Tam, kad i�  klaviat�ros  �vedamos  lietuvi�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 (arba)  rusi�kos  raid�s  b�t�  teisingai  atvaizduojami   ekr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kia  �jungti  atitinkamus  simbolius.  Simboliai  �jungiami  kar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paudus  du  DE�IN�S  pus�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yni�ka (standartin�) - CTRL ir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tuvi�ka              - ALT  ir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i�ka                 - CTRL i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klaviat�ra neturi de�in�s  pus�s  klavi��  CTRL  ir  ALT,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iftai �jungiami nuspaudus DE�IN�S pus�s klavi��  SHIFT  ir vien�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�S pus�s klavi��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yni�ka (standartin�) -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tuvi�ka              -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i�ka                 -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i�k� simboli� �jungimas gali b�ti nurodomas raktu 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BALTIC simboli� lentel�s  atveju,  ekrane  vienu  metu  gal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yti tik lietuvi�kus arba tik rusi�kus simbo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 �rift�  perjungimo  metu  �jungtas  tekstinis  re�imas, 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iai ekrane pasikei�ia akimirksniu, jei grafinis - tai 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ikei�ia tik juos perra�ant ekra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dojant du displ�jus, simboliai perjungiami tik  tam  displ�j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is tuo momentu yra einamas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perjungim� galima u�drausti raktu 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z.: LIR /c /f   �jungia   lietuvi�kus  ir  rusi�kus simbolius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�draud�ia tolesn� j� jungin�jim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jungiant lietuvi�k�  arba  rusi�k�  klaviat�r�,  kartu   �jung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inkami simboliai (be rakto /f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ba: Tekstiniame re�ime �rift� perjungimas galimas  tik  naudoj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 adapterius  MCGA,  EGA   arba   VGA.   Kitiems 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iams �rift� perjungimas veikia tik grafiniame re�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BOS U�DRAUDIMAS. Jei reikalinga tik  lietuvi�ka</w:t>
        <w:tab/>
        <w:t>klaviat�ra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iai, rusi�k� galima u�drausti rakt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  - neleid�ia jungti rusi�kos klaviat�ros ir simbo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�kai u�draud�ia valdym� raktas /d, t.y panaikinamas  bet  k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os veiki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ktas  /x  pa�alina  program�  i�  atminties  (jei  po  jos  n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rautos kitos progra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SAS. B�senos pasikeitimo  metu  pasigirsta  trumpas  atitin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 signalinis pyptel�jimas. Tai galima i�jungti raktu 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ALBA. Trump�  programos  valdymo  instrukcij�  galima  pamat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e, u�davus rakt�  /h. Lietuvi�kos  klaviat�ros  i�d�stym�  pa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as  /b, rusi�kos - 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USDINIMAS.  Darbui   su   �vairiais   spausdinimo   �renginia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kalingos    atskiros    rezidentin�s     spausdinimo     programo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raujan�ios su programa LiR progamini� funkcij� pagalba. Jos vei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hroni�kai pagal LiR b�sen� ir pri�i�ri, kad spausdinami 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pt� su matomais tuo  metu  ekrane  simboliais.  Jei  spausdintu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o metu buvo kuriam laikui i�jungtas, reikalinga  �sp�ti  apie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sdinimo  program�.  Tam  naudojama  simboli�   kombinacija,   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uoja spausdintuv�, naudojant pertraukimo 17h funkcij� AH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ir�s pus�s CTRL, ALT ir SHIFT bei de�in�s pus�s SHIFT  klavi�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�ymiai patogiau, negu i� naujo paleisti spausdinimo program�.  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at�ra  neturi  de�in�s  pus�s klavi�� CTRL ir ALT,   spausdin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ja   �vykdoma   nuspaudus  ABU  SHIFT   klavi�us,   p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eid�iant, nuspaudus CTRL ir ALT klavi�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T E B � J I M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Kai kurie program� paketai naudoja �vairias klavi��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 ALT kombinacij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Jei vykdant  koki�  nors  vartotoji�ko  paketo  funkci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ijungia  �riftai,   u�drauskite   �rift�   perjung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ktu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Jei persijungia klaviat�ros b�sena, po funkcijos �vykdy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statykite  reikaling�  b�sen�,   nuspaud�   atitinka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avi�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Jei  klaviat�ros  b�senos   perjungimas   i��aukia   k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cij�,   pabandykite   pakeisti    naudojamo    pak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�racij� taip,  kad  neb�t�  naudojamos  tos  pa�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avi�� kombina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Jei  J�s�  naudojama  programa  reaguoja  �  ALT  klav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paudim�, LiR-o b�sen� perjungimui �is klavi�as  ne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�ti nuspaud�iamas pirmuo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pecialios  video   adapteri�   aptarnavimo   programos,   y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i�ian�ios vektori� 10h, gali sutrikdyti normal� darb�.  Tok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veju reikia i� naujo paleisti program�, ta�iau atmintyje g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sirasti dvi ar keletas  LiR  kopij�.  Apie  tai  signalizu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lg�j�s garso signalas, kei�iant programos b�sen�.  Geriau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 veiksmingiausia i�eitis - perkrauti siste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it�  klaviat�ros  bei  �rift�  valdymo  program�   lygiagr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eidimas neleistinas. �iuo atveju Jums tenka  pasirinkti  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� i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Jei   i�kyla   sunkum�   renkant   raid�  '�'  (tai  pa�ym�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ams   su   BIOS-u   'Phoenix', �vykdykite  program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R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Kai   kurie   kompiuteriai   naudoja   klavi��   CTRL-ALT-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binacijas  turbo  re�imo  jungin�jimui   ir   blokuoja   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viat�ros perjungim�. Pabandykite u�drausti turbo jungin�j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o pagrindin�s plok�t�s jungikliais,  arba  �vykdyk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�l� LIRX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Jeigu J�s� VGA monitorius naudoja 19-os ta�k� auk��io simbo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a�niausiai tokius simbolius naudoja "Notebook" kompiuteria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junkite  juos  �  16-os.  Tai  turi   b�ti   apra�yta   J�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o   dokumentacijoje,   da�niausiai   tam    naudoj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�l�  EAGLE.  Jei  to  padaryti  negalima,  prie�   LI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ykdykite program�l� LIRVGA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"The Norton Commander" vidinis redaktorius absoliu�iai nepri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si�kos  raid�s  '�'  nei  i�  LiR'o,   nei   vedant   kito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emon�mis.  Jei  tai  sudaro  problem�,  kreipkit�s  �  g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ter'� Norton'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Programa LiR modifikuoja  tik  atitinkamas  BIOS  funkcijas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boli� lenteles, tod�l s�kmingai  veiks  tik  tos  progr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ios naudoja BIOS funkcijas ir �riftus. Kai kurie  specia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kirties grafiniai paketai, pvz.:"Paintbrush", "Show Part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  pan.,  naudoja  savo  specialius  �riftus  ir  nepriima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aviat�ros  lietuvi�k�/rusi�k�   raid�i�.   Tokiais   atvej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a LiR ma�ai kuo gali pad�ti  ir  reikalinga  modifiku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�ius pake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X. Programos rezidentin� dalis u�ima  apie  16  Kb  atminties,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ri� beveik 13 Kb  sudaro  simboli�  lentel�s.  Tai  palygi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ma�ai,  ta�iau  tik  tokia  auka  pavyko  pasiekti  progr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um�. Jei J�s� kompiuteriui pradeda  tr�kti  atmi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�i�r�kite fail� AUTOEXEC.BAT. I� jo  beveik  visada  yra 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�mesti.  Ir  nekraukite   programos   LiR   (ir   joki�   k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identini� program�) i� Norton Commander'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Venkite perjungin�ti programos LiR b�sen� kreipimosi  �  dis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bo su �vairiais  ��oriniais  �renginiais,  dideli� 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ovimo  metu.  Atminkite,  kad   tai   ki�imasis   �   nor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o darb�. Ta�iau, jei to i�vengti negalite,  i�junk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s� (raktas /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O G R A M I N I S   V A L D Y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k programuotoj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inis valdymas  vykdomas  per  BIOS  pertraukim�  10h -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SENOS PERDAV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un�iama : AX = 0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rogram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video adapterio(-i�) ti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jei nekei�i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klaviat�r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H = simboli� b�se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A55Ah 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SENOS NUSKAIT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un�iama : AX = 0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BBB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A55Ah 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programos versija (bh-vyresn� dalis, bl-jaunes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z. bx=0410h &lt;=&gt;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rogram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video adapterio(-i�) ti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klaviat�r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H = simboli� b�se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os 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�6�5�4�3�2�1�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</w:t>
      </w:r>
      <w:r>
        <w:rPr/>
        <w:t>ͼ � � ��  0: 1=garsas �jungtas; 0=i�jungtas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 � ����  </w:t>
      </w:r>
      <w:r>
        <w:rPr/>
        <w:t>1: 1=leid�iama jungti rusi�k� dal�; 0=neleid�iama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 ������  </w:t>
      </w:r>
      <w:r>
        <w:rPr/>
        <w:t>2: 1=leid�iama jungti lietuvi�k� dal�; 0=neleid�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��������  </w:t>
      </w:r>
      <w:r>
        <w:rPr/>
        <w:t>3-5: 100=kod� lentel� IBM BALTIC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</w:t>
      </w:r>
      <w:r>
        <w:rPr/>
        <w:t>010=kod� lentel� KBL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</w:t>
      </w:r>
      <w:r>
        <w:rPr/>
        <w:t>001=kod� lentel� 772/774(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 </w:t>
      </w:r>
      <w:r>
        <w:rPr/>
        <w:t>6: 1=simboli� perjungimas galimas; 0=negalimas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7: 1=programa aktyvi; 0=i�jungta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0�0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ͼ     � � ��� 0: 1=leid�iama keisti klaviat�ros i�d�stym�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</w:t>
      </w:r>
      <w:r>
        <w:rPr/>
        <w:t>1: 1=�jungta rusi�ka klaviat�ra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 </w:t>
      </w:r>
      <w:r>
        <w:rPr/>
        <w:t>2: 1=�jungta lietuvi�ka klaviat�ra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</w:t>
      </w:r>
      <w:r>
        <w:rPr/>
        <w:t>5-7: 100=DOS tarptautin� klaviat�ra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0=alternatyvin� klaviat�ra(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1=ergonomin� klaviat�ra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 �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 </w:t>
      </w:r>
      <w:r>
        <w:rPr/>
        <w:t>1: 1=�jungti rusi�ki simboliai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</w:t>
      </w:r>
      <w:r>
        <w:rPr/>
        <w:t>2: 1=�jungti lietuvi�ki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0�0� � � �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� ����  </w:t>
      </w:r>
      <w:r>
        <w:rPr/>
        <w:t>1: 1=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������  </w:t>
      </w:r>
      <w:r>
        <w:rPr/>
        <w:t>2: 1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������  </w:t>
      </w:r>
      <w:r>
        <w:rPr/>
        <w:t>3: 1=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  </w:t>
      </w:r>
      <w:r>
        <w:rPr/>
        <w:t>4: 1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7: 1=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L A V I A T � R O S   I � D � S T Y M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versalus lietuv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�!  �@  �/  �;  �:  �,  �.  �?  �(  �)  �_  �+  �|  �&lt;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�1  �2  �3  �4  �5  �6  �7  �8  �9  �0  �-  �=  �\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�  ��  �E  �R  �T  �Y  �U  �I  �O  �P  ��  �"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�  ��  �e  �r  �t  �y  �u  �i  �o  �p  ��  �'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A  �S  �D  �F  �G  �H  �J  �K  �L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a  �s  �d  �f  �g  �h  �j  �k  �l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Z  ��  �C  �V  �B  �N  �M  ��  ��  ��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z  ��  �c  �v  �b  �n  �m  ��  ��  ��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rgonominis lietuv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 �1  �2  �3  �4  �5  �6  �7  �8  �9  �0  �=  �X  �Q  �&lt;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 �!  �-  �/  �(  �"  �)  �.  �_  �,  �:  �?  �x  �q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F  �Z  �V  �P  �U  �J  �B  �L  �D  �C  �H  �W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f  �z  �v  �p  �u  �j  �b  �l  �d  �c  �h  �w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N  �O  �E  �A  �K  �Y  �M  �I  �S  �T  �R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n  �o  �e  �a  �k  �y  �m  �i  �s  �t  �r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�  ��  ��  �G  ��  ��  ��  ��  ��  ��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  ��  ��  �</w:t>
      </w:r>
      <w:r>
        <w:rPr/>
        <w:t>g  ��  ��  ��  ��  ��  ��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S tarptautinis lietuv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��  ��  ��  ��  ��  ��  ��  ��  �(  �)  �_  ��  �|  �&lt;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��  ��  ��  ��  ��  ��  ��  ��  �(  �)  �-  ��  �\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Q  �W  �E  �R  �T  �Y  �U  �I  �O  �P  �{  �}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q  �w  �e  �r  �t  �y  �u  �i  �o  �p  �[  �]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A  �S  �D  �F  �G  �H  �J  �K  �L  �:  �"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a  �s  �d  �f  �g  �h  �j  �k  �l  �;  �'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Z  �X  �C  �V  �B  �N  �M  �&lt;  �&gt;  �?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z  �x  �c  �v  �b  �n  �m  �,  �.  �/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s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�!  �"  �/  �$  �:  �,  �.  �;  �?  �%  �_  �+  �|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 �1  �2  �3  �4  �5  �6  �7  �8  �9  �0  �-  �=  �\  �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�  ��  ��  ��  ��  ��  ��  ��  ��  ��  ��  �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�  ��  ��  ��  ��  ��  ��  ��  ��  ��  ��  �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�  ��  ��  ��  ��  ��  ��  ��  ��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�  ��  ��  ��  ��  ��  ��  ��  ��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�  ��  ��  ��  ��  ��  ��  ��  ��  �?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  ��  ��  ��  ��  ��  ��  ��  ��  �</w:t>
      </w:r>
      <w:r>
        <w:rPr/>
        <w:t>/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94 LABAS uab, E.Balsevi�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