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OS LR_XXXXX APRA�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_XXXXX - tai rezidentin� lietuvi�k�/rusi�k� raid�i� spausd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 spausdintuvams YYYYY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XT/AT architekt�ros kompiuter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turi tris lietuvi�k� raid�i� kod� lente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KBL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Baltic lentel� ( RST 1095-8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772/774 lentel�. ( LST 1283:199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ift� programinis pakrovi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�riftas pakraun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�riftas nepakraun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�riftas pakraunamas dalinai ( kai kurios raid�s skiria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spausdintuvas �rifto ne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PAUSDINTUVO PARUO�I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ungus spausdintuv�, jo b�sena turi b�ti �inoma programai. To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usdintuvo  konfig�racinius  jungiklius  reikia  sujungti  ka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odyta schem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ROGRAMOS VALD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oje realizuotas keturi� tip� vald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andinis  ( kreipinyje naudojami rakta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 sekomis ( lentel�s jungin�jamos ESC sekom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R v2.0+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inis ( naudojamos specialios LR_XXXXX funkcij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Komandinis vald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s          LR_XXXXX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ktai yra penki� paskir�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icializac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&lt;sk&gt;   - LPT numeris, kuriuo inicializuojama a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icializuota programa. Skai�iaus reik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li b�ti 1,2 arba 3. Jei raktas nenurody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 suprantama, kad jis yr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agal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- I�vedama pagalbos lent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ente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- �jungti IBM-Baltic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- �jungiamos IBM-772/774 lente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   rakto   n�ra,    jungiamas  IBM-KBL  raid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�d�sty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b�c�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- �jungti lietuvi�k�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- �jungti rusi�k�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Valdymo b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- ab�c�li� raktai fiksuoj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d�iamas    tik   komandinis  ir   progra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d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    - Leid�iamas  komandinis  ir programinis valdy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 valdymas Esc  sek� 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 rakto n�ra leid�iamas komandinis,programinis valdy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 valdymas LiR'o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anaik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     - programa pa�alinama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ab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tandarto raktai turi eiti prie� ab�c�li� ra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rodant  standarto  ir  ab�c�li�  raktus, b�tina nurody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dymo b�do r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Kai  komandin�je  eilut�je   yra  raktai  prie�taraujan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as kitam,  tokie  kaip   /f ir /e, tai programos d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sena yra nustatoma pagal paskutin� r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_XXXXX /l/s/r/f/e     tai   komanda   bus   suprantama   ka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_XXXXX /s/r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aba: Jei J�s nesinaudojate programa LiR, tai b�tina gale v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kt� u�d�ti rakt� /f arba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Valdymas Esc seko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KBL lentel�s lietu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dc(dd)  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rus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8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Baltic lent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8f(85)   lietuv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772/774) lent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b5(d0)   lietuv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Valdymas LiR'o pagal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el�s jungin�jasi sinchroni�kai  su LiR'o  lentel�mis,  t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usdintuvas  spausdins   tokias  pat  raides,  kokias  mat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kr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Programinis valdymas (programuoto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nis  valdymas   vykdomas    per   BIOS   17h   funkc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IOS Printer Suppo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ija: B�senos perdav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un�iama : ax = 05555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 = 0AAAA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= b�sen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 = LPT nu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55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 = 0BBBB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ija: B�senos pa�m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un�iama : ax = 05555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x = 0BBBB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 = LPT numer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55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C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= b�se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7_6_5_4_3_2_1_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| | | | | | *-- Nenaudoja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*---- �jungti rus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*------ �jungti lietuv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| *-*-*-------- Kod� lente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100 IBM-BA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010 IBM-K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001 IBM-772/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-------------- Leisti perjungin�jim� (0) Esc sek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1) LiR'o pag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 Jungin�jimas LIR'o ar Esc sek� pag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) neleis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leist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PASTA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ab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 �  atmint�   kraunama  pirm�  kart�.   V�liau  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duodami tik rak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pakraunama tik vienam LPT numeriui.  Jeigu kei�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andinius  raktus  neteisingai  nurodomas   LPT   nume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 � atmint� v�l bus pakraun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 neleid�ia  �  spausdintumo  atmint�  krauti  na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usdinimo metu nei�jungin�kite spausdintuvo, nes prog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bas gali sutri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usdintuvo   �rift�   nepatartina   jungin�ti   mygtuk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n�iais spausdintuvo valdymo panel�je. Perjungimas  �r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i� kaip  Draft  -  NLQ,  arba  NLQ  Roman  -  Sans 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ud�i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94 LABAS uab, E.Balsevi�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