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VERTERI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eriai, tai programos, skirtos fail� konvertavimui i� vi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� lentel�s � k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dText - tekstiniams (ASCII) fail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dWord - Microsoft Word dokument� (.DOC) fail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dData - duomen� bazi� (.DBF) fai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eriai naudojami, surinkus atitinkamos  programos  vard�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inkamais parametr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avimo failo vardas (.C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uojamo failo vard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zultat� failo var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rezultat� failo vardas nenurodomas, konvertuojama tame pa�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ima nurodyti kelet� fail�, naudojant special� simbol�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inkus vien programos vard�, � ekran� i�vedamas prane�imas  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kalingus paramet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programos KodWord ir KodData neatpa��sta  konvertuojamo  fa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�ros, i�vedamas pra�ymas  patvirtinti  failo  tip�.  Tuo  atvej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ingas programos veikimas negarantuoj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ertavimo failo formatas:  kiekvienoje  eilut�je  turi  b�ti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i�iai, nurodantys kok� kod� kuo reikia  pakeisti.  Po  �i�  ska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ti informacija ignoruojama ir gali b�ti naudojama koment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94 LABAS uab, E.Balsevi�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