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Ras 4.1 - VARTOTOJO INSTRUKCIJ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 S K I R T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aviat�ros, ekrano bei spausdintuv� sulietuvinimo paketas "LiR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as IBM PC/XT/AT bei IBM PS/2  tipo  kompiuteriams  ir  naudoj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�  ir/arba   rusi�k�   raid�i�   �vedimui   i�   klaviat�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izdavimui  ekrane,  spausdinimui  �vairiais   spausdintuvais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vertavimui i� vienos  kod�  lentel�s  �  kit�  operacin�s  sist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3.2  ir  v�lesn�se  versijose,  taip  pat  kitose  analogi�k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n�se sistemose (PC-DOS, DR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� "LiRas" sud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R.com      - klaviat�ros ir displ�jaus tvarkyk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_*.com     - spausdintuv� tvarkykl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Ras.doc    - trumpas vartotojo apra�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R.doc      - pilnas programos LiR apra�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_*.doc     - sugeneruotas spausdintuvo tvarkykl�s apra�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Inst.exe   - instaliacijos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_Doc.exe, LR_Doc.ini, LR_Prt.ini - instaliavimo informaci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dText.exe  - tekstini� fail� perkodavimo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dWord.exe  - MS-WORD fail� perkodavimo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dData.exe  - .DBF fail� perkodavimo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vert.doc  - konverteri� apra�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d        - perkodavimo lentel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oL.exe   - spausdintuvo valdymo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.prc        - spausdintuvo valdymo komando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c.doc      - spausdintuvo valdymo failo apra�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R*.com     - pagalbin�s program�l�s ypatingiems atvej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gle.com    - programa Notebook ekrano valdymui  (firmos Cir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 Inc produkt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tuvi�ka klaviat�ra gali b�ti i�d�styta trim b�d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etuvi�ka universali klaviat�ra (LST 1205-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etuvi�ka ergonomin� klaviat�ra (RST 1092-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tarptautin� lietuvi�ka klaviat�ra (RST 1092-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tuvi�ka simboli� lentel� gali b�ti i�d�styta trim b�d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72/774 kod� lentel� (LST 1284:1993, LST 1283:199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BALTIC kod� lentel� (RST 1095-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standartin� (KBL) kod�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si�ka   klaviat�ra   ir   simboli�   lentel�   i�d�styta   pa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yvin� standart� (LST 1284: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I E G I M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n� paketo "LiRas" �diegim�  �vykdo  programa   LRINST  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iacinio "LiRas" diskelio. Vartotojui reikia  pasirinkti   nori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boli� ir klaviat�ros i�d�stym�, spausdintuvo tip�  bei  atsakyti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et� klaus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usdintuvo konfig�racinius  jungiklius  reikia  perjungti  pa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inkam� apra�ym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instaliacijos  patyr�s  vartotojas  gali  pakeisti raktus  sa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�i�ra rankiniu b�du, naudodamasis apra�y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A K T 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 [rakt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1 - IBM-772/774 kod� lentel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- IBM Baltic kod�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3 - nestandartin� (KBL) kod� lentel�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- ��ERTY (ra�omosios ma�in�l�s) klaviat�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- QWERTY (lietuvi�kos raid�s vietoje skai�i�) klaviat�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- FZVPUJ (ergonomin�) klaviat�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- pagalb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 - parodyti lietuvi�k� klaviat�r�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- parodyti rusi�k� klavia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l - �jungti lietuvi�k� klaviat�r�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- �jungti rusi�k� klavia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�jungti rusi�kus simbol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- u�drausti kod� lenteli� perjungi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- u�drausti klaviat�ros i�d�stymo keiti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- darbas be rusi�kos kod� lentel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- perjungimas be ga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 - pristabdyti programos veikim�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- pa�alinti program� i� atmi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_xxxxx [rakt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 - pagalb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lt;sk&gt; - LPT, prie kurio prijungtas spausdintuvas, nume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  - pa�alinti program� i� atmi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�iant atskirai be programos L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- �jungti IBM Baltic kod�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�jungiama 772/774 kod�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 - �jungti lietuvi�k� ab�c�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- �jungti rusi�k� ab�c�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leid�iamas tik programinis vald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- leid�iamas programinis valdymas, bei valdymas Esc sek� pagalb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L A V I � �   K O M B I N A C I J �   R E I K � M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 klavi�o klaviat�r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viat�ros �jungi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CTRL+ALT) - standartin� (lotyni�ka)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ALT+SHIFT) - lietuvi�ka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CTRL+SHIFT) - rusi�ka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� lenteli� �jung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in�je_(CTRL+ALT) - standartin� (lotyni�ka)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in�je_(SHIFT+ALT) - lietuvi�ka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in�je_(SHIFT+CTRL) - lietuvi�ka ir/arba rusi�ka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os kod� lentel�s keitimas (cikli�k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�in�je_(CTRL+ALT)+kair�je_SHI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os klaviat�ros i�d�stymo keitimas (cikli�k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ir�je_(CTRL+ALT)+de�in�je_SHI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usdintuvo inicializ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CTRL+ALT+SHIFT)+de�in�je_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/84 klavi�� bei 101 klavi�o XT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viat�ros �jungi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CTRL+ALT) - standartin� (lotyni�ka)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ALT+SHIFT) - lietuvi�ka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CTRL+SHIFT) - rusi�ka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� lenteli� �jung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SHIFT+de�in�je_SHIFT - standartin� (lotyni�ka)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ALT+de�in�je_SHIFT - lietuvi�ka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CTRL+de�in�je_SHIFT - lietuvi�ka ir/arba rusi�ka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os kod� lentel�s keitimas (cikli�k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ir�je_(CTRL+ALT+SHIF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os klaviat�ros i�d�stymo keitimas (cikli�k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ir�je_(CTRL+ALT)+de�in�je_SHI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usdintuvo inicializacija (b�tina klavi�� paspaudimo tvark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SHIFT+de�in�je_SHIFT+kair�je_(CTRL+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 S T A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am darbui u�tenka surinkti komand� LIR, paleisti atitin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udintuvo  program�,  bei  atsiminti  tris  klaviat�ros   perjung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acijas. Visas kitas galimybes naudokite  tik  tada,  kai  j� 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r�j� prireik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 F O R M A C I J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skub�kite   d�l   klaid�   be  reikalo  kaltinti   paketo   L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tikinkite, kad be LiR'o viskas veik� ge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�kilus kokiems nors neai�kumams, dar kart� �d�miai  perskaityk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pra�ym�.Jei �ia neradote atsakymo � savo klausimus,  kreipkit�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s autorius adres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iuterini� darb� bendrov� L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.Ignoto 5, Vil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(8-22) 616520, 222753 fax. (8-22) 619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Balsevi�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eipdamiesi nurodyk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ogramos LiR, LR_* vers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audojamo kompiuterio tip� ir BIOS vers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audojamos operacin�s sistemos vers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ail� CONFIG.SYS ir AUTOEXEC.BAT tur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Kitas lygiagre�iai naudojama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pausdintuvo tip�, BIOS versij�, jungikli� b�se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94 LABAS uab, E.Balsevi�i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